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A new student moved into the district.  He is wearing jeans and a t-shirt.  His t-shirt references gangs and displays a violent picture.  He also has a bandana tied around the bottom of his leg – a known gang symbol.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What are your initial thoughts about this person’s character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Are you basing your thoughts on this person or a group?  Explain.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If I had said that the shirt referenced a charity and he did not wear a bandana, what would have been your first impression?  Explain.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If you had to give me two words to describe how we see people on a day-to-day basis, what would they be?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6:49:00Z</dcterms:created>
  <dc:creator>rowens</dc:creator>
  <dc:description/>
  <cp:keywords/>
  <dc:language>en-US</dc:language>
  <cp:lastModifiedBy>rowens</cp:lastModifiedBy>
  <dcterms:modified xsi:type="dcterms:W3CDTF">2010-09-27T16:49:00Z</dcterms:modified>
  <cp:revision>2</cp:revision>
  <dc:subject/>
  <dc:title>A new student moved into the district</dc:title>
</cp:coreProperties>
</file>